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an TouJan Toua\APA.XSL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rier New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